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249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229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290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662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973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321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812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490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182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894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41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445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597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