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2257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545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828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0953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005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6232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470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7841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271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2226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961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917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4658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424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9029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92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937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