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87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337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805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5382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880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977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181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162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6564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218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555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875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140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