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897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64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7230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575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6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0668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18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843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0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950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6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54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916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58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304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748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