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649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231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996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31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54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10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919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15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023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313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3570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79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078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641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551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