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493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87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006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5098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962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172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444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790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777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696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692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5291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401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135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120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