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154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75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62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88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55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732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171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133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0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707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90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2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80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746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320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31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728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