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73242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22776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45904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71874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5087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44275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64328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03378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68626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57277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76007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80672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3221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