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471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248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764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643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301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196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901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136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159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406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167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204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544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57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231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25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184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