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0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04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653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171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64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24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094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05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673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282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47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7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56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