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400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129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576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152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231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0928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265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5145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3999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998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875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991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346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833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225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