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269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304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554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681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482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735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106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612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321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025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510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98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805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675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943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