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42415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855084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42424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58648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669437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85166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69807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98073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19340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980154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86802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54466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5077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63544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69184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38513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552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