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1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348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8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58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868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19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64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2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045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18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6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09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66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