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70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43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84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9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700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0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9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76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5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66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59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84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54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1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