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249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407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651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787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967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938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355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294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320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598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597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174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135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232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911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772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191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