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582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614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453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851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174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704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618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784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476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59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034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689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627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