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246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68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60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556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749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731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130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25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9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871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10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190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992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063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704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