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051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938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506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694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360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370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887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933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097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096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195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542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975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163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382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