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890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5666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3213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840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7730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7570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7141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4667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0799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1154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196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13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2172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