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554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2535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2803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0953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0866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2768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5372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6990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55808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9381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539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536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9461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