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1067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9062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6945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9785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8035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021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2882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8775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3762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1070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491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104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2801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4134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0532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6332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4384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