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722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500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148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535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443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032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486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579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352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952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95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665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782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878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251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147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264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