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9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09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95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2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16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82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12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584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617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48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22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87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512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52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91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