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470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55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704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835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337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9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922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383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098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872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702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961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167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