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6975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97061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1171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4039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1398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4332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1223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75396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2966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3943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8574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5903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39899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69323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3630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