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39851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955706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53401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078186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415617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759206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219237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886248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310380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879703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25436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68925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985667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