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097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49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60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44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64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514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39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70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5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29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89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97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62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6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63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60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09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