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803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37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485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834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696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07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883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324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234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061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765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62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139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596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251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