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56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40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990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86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079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74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3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31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41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1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660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4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71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16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837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713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3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