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1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42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76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01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75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651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88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10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3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73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42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0129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825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934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97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