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2887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324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075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881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456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630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616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654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435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034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657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34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223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525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5748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6302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25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