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8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513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95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13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883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418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16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64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810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693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54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338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725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