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561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923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57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711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067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726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805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48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912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875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731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446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780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