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6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22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4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45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066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54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46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00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5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03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6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5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093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09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90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138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30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