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874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255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851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513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3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019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305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568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77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26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77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353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53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97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130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