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268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776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056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211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940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970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65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290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718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121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093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998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567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