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322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0319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507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64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427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26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742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99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15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2180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43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54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415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00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512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16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456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