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08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60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195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805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947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92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830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44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472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908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587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772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087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496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860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