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156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2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94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942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898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73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171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522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564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324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265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6927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184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56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010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682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439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