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380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3481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5517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9804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281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3566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4697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208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4811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5475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047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89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103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