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70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898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055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927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009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897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316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120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044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701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103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476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964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584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574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