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04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67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028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40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93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30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68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31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8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85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95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4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99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