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93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81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14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8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35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16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80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75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15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43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47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0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75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