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534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801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731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341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071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20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18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851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638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378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69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565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524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517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369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