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635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120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749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928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432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16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331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111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941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728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209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805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597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772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166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