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9617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5052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7129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714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6458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9193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9478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1901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4553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8524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944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327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3341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9552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8437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7478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977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