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39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9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053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03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13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97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47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40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13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94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41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97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929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72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77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124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91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