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47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791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04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06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95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03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230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86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522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39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861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433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612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