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47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57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01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97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12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120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55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0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86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45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954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255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71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8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