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111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21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72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481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32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72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35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18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33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50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835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2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619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918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189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438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13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