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426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326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861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638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585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218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642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506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777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274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001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633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674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