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59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676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099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95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763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72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00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74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52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48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48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173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746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