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46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725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225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498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194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386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615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562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406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170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212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844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564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880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013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315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882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