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26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45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25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97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1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0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495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65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92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29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411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210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030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6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