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237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702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121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352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585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274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394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250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29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027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001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588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902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790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939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