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040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698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16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556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91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32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701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809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933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48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374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72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337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