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0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2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197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765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35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99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9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5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772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219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4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8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67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