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87095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80723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49453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63417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46140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28126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20940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00328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58041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43507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55505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97885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40940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93486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58789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70128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44786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