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509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85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68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11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261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543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00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20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93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0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8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46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21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2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3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60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1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