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78803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86765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83180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62312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94311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32106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09918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28263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54242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75641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17524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18222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17046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34858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88456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