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760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817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215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229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259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357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313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175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027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217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92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599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571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