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139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766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020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15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993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520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671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778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406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088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195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756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15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569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298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64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