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33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68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658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5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282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42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94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47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74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83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571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61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33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06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89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