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77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9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03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42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47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57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2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676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2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66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2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37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6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