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355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9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74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13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531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08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271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690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38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404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753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42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07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139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730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709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040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