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29913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586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01579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35601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5235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52702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90961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87780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68532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7332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42522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1304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41513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89046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92041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