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55570524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46837316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