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9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42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90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60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764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02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12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80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555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40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043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20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439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60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91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