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15948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01440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837244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670191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536610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165541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48352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468021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360334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48620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91654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04376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488108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882881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516274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261601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644263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