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88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917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8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877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848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49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220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64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42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8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1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0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4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