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226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4178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4354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4191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6875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6482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6552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5078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3976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4949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572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817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8148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