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87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97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62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815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97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99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70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06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72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12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6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78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4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53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17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13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148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