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139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411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97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97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67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12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583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43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857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104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233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374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187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603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01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7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857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