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20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098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234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083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182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635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20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56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46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490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38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332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71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