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961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921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052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947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432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019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764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295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323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665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105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62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390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082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886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