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317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428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09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395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717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966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979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124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212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723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192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082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320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55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375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