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037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89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455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198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418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488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053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745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545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08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332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329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707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206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242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287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971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