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45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95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5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214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25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7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7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37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5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54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523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