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110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654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094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249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80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374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602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283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01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060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29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299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607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21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474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