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95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824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065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31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92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52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644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806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65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90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665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760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747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28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