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100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827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29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153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567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097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587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64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734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9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298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73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745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