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713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177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530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01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27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38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550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511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28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926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8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5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58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674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890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927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86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