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195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242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044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965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883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843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26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748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045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028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798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074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4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759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773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391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284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