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1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995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637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566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19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11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72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680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781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913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598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10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686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