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0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720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21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9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22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41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47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85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75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2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40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655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252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3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218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