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00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98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2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37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8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1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47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16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4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0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7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58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14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75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63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94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