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8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81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051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82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16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93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69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99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629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5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01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90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539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9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324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