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411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57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284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809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79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1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72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142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20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505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938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11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3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671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726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46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895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