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949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837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820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807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72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358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389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938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729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488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561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560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696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