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59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384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19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666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352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805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84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67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534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788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55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910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99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265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830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82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13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