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42901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3546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7498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5670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8227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8134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9764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1662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2849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30504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208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0056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8361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8932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919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632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7164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