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17091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990260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049247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507484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150394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876266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242817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61639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496422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899424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746055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919325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705732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685058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136194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