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001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351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41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816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53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521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34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483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162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000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511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816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17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