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570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590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8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257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811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074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3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432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53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6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847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97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976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477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60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