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224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637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848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6273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8949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373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457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011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716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977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473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35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1730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