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2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94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4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53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20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72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05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373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68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262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4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9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33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