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963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408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388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932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776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970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723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721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175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010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381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71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540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159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401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955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582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