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16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2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15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87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7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92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0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20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192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43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4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09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94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71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256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7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