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969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811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48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502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373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619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398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64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12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94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876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96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191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075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89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