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211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36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448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230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313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307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376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744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38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851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457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50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140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960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950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