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19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430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331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548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568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244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634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937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411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715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922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155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912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