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69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4498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1194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665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68469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17296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283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30994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770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99852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04918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03526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5485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2135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9858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4515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950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