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71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54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991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0824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552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439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5378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3823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1881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06838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88869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032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80091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