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5131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21506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7244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8558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954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444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6031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063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75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564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678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592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7035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0816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49886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