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7080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41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1491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1127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252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81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7866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65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421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26184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492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52195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269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2812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97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