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745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177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4108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07874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56978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1716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4785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7970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81688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8142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047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0741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2560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