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828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99409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8102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0299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9224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8008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748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60682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3856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5896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1335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75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686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1015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8913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535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048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