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121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005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564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676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379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42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81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828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3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569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424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012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951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379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753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