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63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7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04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82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90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83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84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88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7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83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07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15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689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