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5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820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8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35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79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67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31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02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4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84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04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1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18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34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55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11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6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