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76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62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662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551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426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717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0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943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260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803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071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967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900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