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35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775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206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566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515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910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075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307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249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986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49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237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87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