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423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744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671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104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850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59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32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40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514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923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78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92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85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946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71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896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344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