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56921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96497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68668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7435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55211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21914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39872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01775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00771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28589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46604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53797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83431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33673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35516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71104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54474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