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68691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36328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86033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72261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5697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18702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82311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98224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30569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34208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90717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4614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05009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6511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88869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