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0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108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2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829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097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74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90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86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217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097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2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4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5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