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498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2309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2391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23165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10806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1773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7489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51654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5289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5969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791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632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6455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