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635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310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131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188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44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47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33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40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982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944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036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39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558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33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044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00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988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