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929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985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946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378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881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722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494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046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288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656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130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723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590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6096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437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