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012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853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705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545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73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220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350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324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410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554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047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910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2800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743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474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395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