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9713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2184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7506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991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0969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7533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8274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6426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39451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62771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663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167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1786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053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9772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2338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8490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