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0947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22094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5805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2287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29436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51602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49325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53279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03942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7926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00832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11349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46319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84911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87654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