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8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34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95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27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470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378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409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503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076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48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191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40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