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7649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14986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43790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34322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23928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71259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11502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2626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98631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32085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64953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51406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04402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