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75694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8530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51005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06132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39193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92084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31926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47695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4073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36343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80280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46289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13627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07354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46118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