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362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829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630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9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280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281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089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67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72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065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79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951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564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949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802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775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004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