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620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685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810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303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0578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5810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011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9911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469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3336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540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685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8431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080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790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