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26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387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358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178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067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991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611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524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790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276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473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226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7151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722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02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