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60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191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93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557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914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669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44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611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471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151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34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41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133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68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164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041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691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