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7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38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067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90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389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00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70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477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6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2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83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44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