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89913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432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24295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42128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81237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7450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86260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8125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09827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76664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04394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11457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3770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