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9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45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64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66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1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0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92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19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89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12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39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579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44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