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7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326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958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581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98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8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73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08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312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98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77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660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586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65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132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