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94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757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681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199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578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773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65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430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977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155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842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037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684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