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45900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80242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54811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42570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69515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15412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70207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11618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53042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23561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32911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10522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95804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66544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42297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