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604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8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076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241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200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06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030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940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772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725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312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547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285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893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937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422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356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