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627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996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417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148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256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423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421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124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648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85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852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790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290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28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568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272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454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