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07722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43965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80591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77082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94349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22111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59207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32862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42034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74161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76188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49779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70594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