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642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526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62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559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500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48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476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886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972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773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817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415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559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