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5741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3025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2192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671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9157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2601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001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841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2133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0579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889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739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412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943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046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7296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902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