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910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211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31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728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145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204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329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999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008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044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952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959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106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396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611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680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461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