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879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694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788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457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596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275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634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425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632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54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230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697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295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016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778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