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077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070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551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489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167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23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507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302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920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16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276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949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587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37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01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