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495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4604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305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3314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4686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6396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8277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0853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448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9172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8087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3652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243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8041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2504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