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0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628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24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93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512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75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15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0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910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61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5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950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3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94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510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