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09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4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834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437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928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51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10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62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690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639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053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39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358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