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9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64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852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132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08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73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80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16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846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719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74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071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73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