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532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859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973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564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382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401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894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515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071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504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559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385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897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423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94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965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871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