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2866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7114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1319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982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31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6657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44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1596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4066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57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938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463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5255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5731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7169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8412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61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