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7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56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5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96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07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8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63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89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76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91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12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80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3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98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