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284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383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887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979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716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8259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468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25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0470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563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729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763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3355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