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11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44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8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553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81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07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73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77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55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83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45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73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31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88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64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3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