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4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039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84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33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9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30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2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72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043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78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7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04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60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82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44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68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62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