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300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342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577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588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764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982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668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490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186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545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518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766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733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