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81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823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146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114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963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208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99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053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83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430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054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804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38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523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32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