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668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247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738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594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72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82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010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369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749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045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33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171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77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