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4583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7226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64396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3954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9175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466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6066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05914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7288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8587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113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4646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6125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