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01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952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447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82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514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573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74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01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42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5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51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87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2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69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31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0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