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88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708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330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617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829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169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523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008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712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066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25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663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415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040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35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