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91548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731330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971078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889796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729553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460666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190287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32041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882083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55167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783553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308949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290206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751941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465161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