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23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7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51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8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03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860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9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33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986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56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67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16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61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881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66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9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