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418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42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549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664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68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834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538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91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899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6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798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372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945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320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30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04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654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