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119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932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516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592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936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21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184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911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337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416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257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007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418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264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84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