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63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68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62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086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05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7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5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6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1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14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96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41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01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09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36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8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0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