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53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51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42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85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40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251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05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08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2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784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68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99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