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40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068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64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14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6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19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612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181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38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27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88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04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75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