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6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15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99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87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70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23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76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22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62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81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05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82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92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43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11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