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161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766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116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443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104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566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104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102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34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375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016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943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476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886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50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