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330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35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938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713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928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385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138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907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817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124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999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27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416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260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180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206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81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