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2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157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92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93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296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44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45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895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272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6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97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66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