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053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1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066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872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11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13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10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50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228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997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862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94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377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57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78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34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20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