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92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16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091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093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877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766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753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386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16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557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920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015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946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836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587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