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330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8429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7651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2042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195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6010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3315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063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240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7478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310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857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5874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