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959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779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61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27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6047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696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036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93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74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6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83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053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894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7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062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