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326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549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539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24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366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54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273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996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422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1918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984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144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128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424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975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