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9239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061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39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936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594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891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8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07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55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28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045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276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54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98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91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34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84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