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239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122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8364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87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772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9798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6671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976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593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680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800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282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436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