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4940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685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986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152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2486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8355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457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430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482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421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391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6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028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865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52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549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073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