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593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584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026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837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858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342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3146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945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748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86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294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50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513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