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42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3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70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2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3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4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695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395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87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30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32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64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7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