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267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442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327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992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07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59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47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07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205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24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26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66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