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72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086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049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025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371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061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397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29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883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416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892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952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514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975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968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673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164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