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4948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54132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6952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9957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29923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5803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7118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30745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6891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2115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715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270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9600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0714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6116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7338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274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