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270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06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770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814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033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975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634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969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886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363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799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80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576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591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757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