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465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608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6418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2923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051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871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28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898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364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0158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257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005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228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