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65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061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218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47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734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006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590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561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249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195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37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69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089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017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183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