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78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420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820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868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4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526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85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4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05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193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51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03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455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