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567934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282926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