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139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36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835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837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026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595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042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955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5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327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141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077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754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676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628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252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079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