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526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62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421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700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052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551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513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75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188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229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01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632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794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