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699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349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847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748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419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965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190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850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47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003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938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067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193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562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920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04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984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