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153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976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029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635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398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4892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807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387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329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83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26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8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79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