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3665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7542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754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669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53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3756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588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2789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2027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8089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634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959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42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3316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626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4939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656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