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175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1895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076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340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12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238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419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71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702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554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135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043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595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733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143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