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069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116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65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01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600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29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75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28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067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79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03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767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27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586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857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889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120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