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32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841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770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744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14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194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50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45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657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531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3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602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40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90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572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