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74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679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43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20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656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03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411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457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57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613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61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224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85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