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8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27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179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1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424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00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63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4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44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12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187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580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83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173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664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