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982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18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174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570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28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563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71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034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40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28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906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658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428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