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78053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92556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07579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437176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73962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302076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848135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73981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26236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71005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81316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70019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08201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53919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485546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70551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6600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