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391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79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923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126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588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557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048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393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67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865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12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751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571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66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740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