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89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10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21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46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17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729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53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54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432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63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3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6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57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54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63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67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