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0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22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83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43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7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61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398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176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46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6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554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4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