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63652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716787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753144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976985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340685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67477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907477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651497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735732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375750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30025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8108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187366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