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12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539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748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865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846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660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379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150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216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75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365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287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112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