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03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5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70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4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95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21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51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86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216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68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24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87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06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46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96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8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5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