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88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19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1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301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24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7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85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09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5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72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22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7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101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893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18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71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49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