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724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904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94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296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345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894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022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29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527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756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706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387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126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310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398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