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160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10713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41537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4036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57451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97839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4027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8128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66426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4750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23100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3062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8352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6601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6115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