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30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1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92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72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255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9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80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6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100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03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57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489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09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29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24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9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