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995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58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172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01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913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658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70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822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38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529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160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6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743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