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16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722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202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099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219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900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080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999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918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338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489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374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31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967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265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205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387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