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76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832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915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492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517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363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275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848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452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378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10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580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230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65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91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