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30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25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23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555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86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6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776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18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25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162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3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8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0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