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364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007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415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267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182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945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627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855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810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793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525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363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90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69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797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