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25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65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381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145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448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34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00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678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511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732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981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052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55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89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78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080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89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