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645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350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278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779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382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224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622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059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313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459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559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812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421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493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028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