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844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315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94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34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408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94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33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50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426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7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125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87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6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