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14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305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050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326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366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348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494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712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403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69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955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581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448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