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827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361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10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426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480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11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134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49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63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572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7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422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43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619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1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