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672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176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968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723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809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803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479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150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91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899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640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252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925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246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789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892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518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