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06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905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9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7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07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397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94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19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25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62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3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3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7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