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881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260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821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656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022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713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24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489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49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417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240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502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08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193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653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212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651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