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316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7774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097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3822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62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5652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8773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8088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820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9448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059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178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0908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