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739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832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840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64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5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54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734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968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106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680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724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386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13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140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834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295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225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