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892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793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844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376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717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386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751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683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850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665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242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687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695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759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058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