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723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614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7748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873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367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823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546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3595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314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95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904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777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254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288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50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