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06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69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27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110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726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074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16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146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50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17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41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69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81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956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3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01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02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