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28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07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730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425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54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035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66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3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9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26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2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08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77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115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89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