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489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354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11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82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15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183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247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091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681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49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78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16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882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910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12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521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285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