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031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035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042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89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766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39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899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78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79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456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98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688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740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