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510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148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3218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2267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4221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0482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4460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755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0406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6563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506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924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691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