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210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01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0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069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184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218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73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405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309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613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765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52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62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75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462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