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52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136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124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332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499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851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657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327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696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560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017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670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903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09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989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230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292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