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3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57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827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544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34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89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977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75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591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09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338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416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82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522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605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