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526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141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8824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9437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7639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5744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3181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5996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1835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3438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1916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5935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2293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3118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7542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