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814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288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008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903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893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713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262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363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422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598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96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230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834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