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280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239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682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182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7177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341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726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913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658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630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741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767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639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222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474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432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271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