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622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521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108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342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958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139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091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951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24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706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010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278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685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