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385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8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80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85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2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908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75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79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67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35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1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4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06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816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2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1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39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