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93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220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719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472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737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935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433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217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521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482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470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990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272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