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86821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51909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09678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33472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18373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93034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12847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84140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40680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09255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4751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61999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86411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93968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55770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