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110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316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117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373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445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830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07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875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405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671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991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581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625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309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025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577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554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