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602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53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591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147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49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0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029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40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704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64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29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25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82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