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8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05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6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79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4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199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13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6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79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03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99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039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07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70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4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