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7638713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2226269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8704699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3596391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49605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095513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7085882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5460094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1951320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1965240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2786589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5524617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3407337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