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337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240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785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550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69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424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74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007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040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352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2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614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90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849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034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18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352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