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213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547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016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643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376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287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9785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075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160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869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143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97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43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453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373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