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42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684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6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576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5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16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699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639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139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390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84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75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