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669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484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82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542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198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87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530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544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3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736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620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57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208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847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60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