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477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553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292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169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45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351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703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706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224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696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295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127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852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568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380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080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936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