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534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422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495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361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401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522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356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165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748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006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776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501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890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081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5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