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8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098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038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6993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007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427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6814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1772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142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6035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319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713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201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1891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4024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579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8781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