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29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310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151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175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386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615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2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317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523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02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920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823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716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