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115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47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93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4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91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07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5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179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0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6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88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57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99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