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72949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33614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17584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86162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32059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97117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43384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4078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54831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00367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93760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01805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77048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54804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91032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38424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81555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