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181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16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7574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890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8654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295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9699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5879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9066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4836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3585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1328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7084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5252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5844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