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4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45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526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22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4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8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84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4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4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02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5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68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94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