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92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387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603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553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367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72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296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151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466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312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10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31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389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66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064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