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58120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9337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3745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25001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85782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74798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14564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88075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38385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58520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97071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91839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91531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64990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53304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4098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68108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