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468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0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83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135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76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31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997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960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464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55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29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264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126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