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30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93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89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11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67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8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272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82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86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53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34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86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72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38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66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2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4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