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29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423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2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191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563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32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32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93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44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891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776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708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005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68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549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