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2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2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42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37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22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244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713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955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81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01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0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57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