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957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05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97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228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81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01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71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778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85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10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299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095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64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967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215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49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82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