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664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60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648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003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252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7256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000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829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779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63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848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325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897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938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03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