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848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707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4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027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65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06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88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921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140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348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921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09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63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8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42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99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