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3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76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29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252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45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1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105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044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58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82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1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809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01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14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5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