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515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586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035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247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720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447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21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30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015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74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025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126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787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