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19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97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932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000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52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705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891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56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6189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982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169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500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665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