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568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885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522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361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985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344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191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036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50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587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346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206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6432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027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559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082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531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