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700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907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670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553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330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304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7218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94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982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9494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424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949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884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034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645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