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796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422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467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533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246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167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628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8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422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425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214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099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133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