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526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567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042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219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135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013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002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183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008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011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8369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644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832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032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583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