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756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895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12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14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425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45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756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003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73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53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903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2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79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00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967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77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680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