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574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253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776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654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644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178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412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480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290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346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037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591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581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346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380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