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18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100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21354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8078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3870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0254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1340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308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18292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37906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455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61452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3365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2984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4434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