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512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232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8615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995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453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699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724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264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0678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403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119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424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179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