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419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617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004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020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614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473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632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299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921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368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548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022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238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903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860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031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955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