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201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591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50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913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456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463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418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883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37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908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1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2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854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55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87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030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668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