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9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48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443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426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892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091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859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13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70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25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80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2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04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