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464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91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8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233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019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384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022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02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740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334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5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50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57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311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221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37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484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