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999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83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6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624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614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603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595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56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339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6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44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808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129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