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58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710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07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44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6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65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418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447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881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45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566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69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35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83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91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24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