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889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579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016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406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833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804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849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134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586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807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840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124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972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665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700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