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7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90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9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14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68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782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96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33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80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2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6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532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