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237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5458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7992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7131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4686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095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130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492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153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282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223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4903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750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3682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043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