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518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862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416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577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090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432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381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420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151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974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666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937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931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459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00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