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99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83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139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749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204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940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458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282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787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320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83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63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