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88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11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29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673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12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85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023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989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049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491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813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19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077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