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79554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44709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02241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50270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29126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94380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36956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26313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95810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68813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22113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15957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85303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61114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98418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97791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43214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