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621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737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916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923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891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973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458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24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72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249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77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176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03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43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41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8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08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