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233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811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341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411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154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515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584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542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016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822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092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804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081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711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754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