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8212710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08114454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23018658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25754331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800735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9257018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42631634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57174146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06394356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7712491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6152726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4365791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75607280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0387647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2173555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04621487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03873702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