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88050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8572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17637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99676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96561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13953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40203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72589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55638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68510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8695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44843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31272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