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66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366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575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114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554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79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14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421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997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385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55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028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438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327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25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