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528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6508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7223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1011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4964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245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754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1806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761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5953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4112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9903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1376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1896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3244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