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3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45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71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81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2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88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08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30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03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952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56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7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97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