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110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763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374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76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11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072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933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39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55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38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137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279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129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645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910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631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009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